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значение и выплата государственных единовременных пособий и ежемесячных денежных компенсаций гражданам при возникновении у них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об отказе в назначении и выплате государственного единовременного пособия и (или) ежемесячной денежной компенсации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б отказе в назначении и выплате государственного единовременного пособия и (или) ежемесячной денежной компенсации по Вашему заявлению от «___» ____________ 20____ г. в соответствии с постановлением Правительства Российской Федерации от                     27 декабря 2000 г. № 1013 «О Порядке выплаты государственных единовременных пособий и (или) ежемесячных денежных компенсаций гражданам при возникновении у них поствакцинальных осложнений»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и выплате государственного единовременного пособия и (или) ежемесячной денежной компенсации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расшифровка подписи)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4-01-29T12:23:00Z</cp:lastPrinted>
  <dcterms:modified xsi:type="dcterms:W3CDTF">2024-01-29T10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